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e performance of any antenna depends upon many factors, not the least of" "which is its design. This program will help you arrive at mathematically" "precise design parameters using established formulae, but it must be" "understood that the performance of this or any other antenna also depends"</w:t>
      </w:r>
    </w:p>
    <w:p>
      <w:pPr>
        <w:pStyle w:val="PreformattedText"/>
        <w:bidi w:val="0"/>
        <w:spacing w:before="0" w:after="0"/>
        <w:jc w:val="left"/>
        <w:rPr/>
      </w:pPr>
      <w:r>
        <w:rPr/>
        <w:t xml:space="preserve">"upon location, height, orientation, terrain, surrounding objects, etc. and" "some pruning to suit site conditions is nearly always required."    </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